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6/8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) Souhlas s přijetím daru na základě Darovací smlouvy ve výši 130.000 Kč na organizační zajištění 22. ročníku Mezinárodního dudáckého festivalu 25. - 28. 8. 2016 od firmy Johnson Controls Fabrics Strakonice, s.r.o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Souhlas s provedením odpalu ohňostroje dne 26. 8. 2016 v rámci slavnostního ceremoniálu 22. ročníku Mezinárodního dudáckého festivalu Strakonice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červe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1) Souhlas s přijetím daru na základě Darovací smlouvy ve výši 130.000 Kč na organizační zajištění 22. ročníku Mezinárodního dudáckého festivalu  25. - 28. 8. 2016 od firmy Johnson controls fabrics Strakonice, s.r.o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ůvodová zprá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jc w:val="both"/>
        <w:rPr/>
      </w:pPr>
      <w:r>
        <w:rPr/>
        <w:t>s přijetím daru na základě Darovací smlouvy ze dne 9. 8. 2016 ve výši 130.000 Kč na organizační zajištění 22. ročníku Mezinárodního dudáckého festivalu 25. - 28. 8. 2016 od firmy Johnson Controls Fabrics Strakonice, s.r.o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2) Souhlas s provedením odpalu ohňostroje dne 26. 8. 2016 v rámci slavnostního ceremoniálu 22. ročníku Mezinárodního dudáckého festivalu Strakon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vodová zprá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jc w:val="both"/>
        <w:rPr/>
      </w:pPr>
      <w:r>
        <w:rPr/>
        <w:t>z titulu majitele pozemků p.č. st. 76/2 (letiště V Lipkách), lávka přes Otavu u pivovaru a Podskalí od pivovaru k mostu (pruh podél řeky v šíři cca 10 m), vše v k.ú. Strakonice, obec Strakonice, s provedením odpalu pyrotechnických výrobků kategorie F2, F3 a F4, v rámci akce „22. Mezinárodní dudácký festival Strakonice 2016“, dne 26. 8. 2016 v cca 22.20 hod.</w:t>
      </w:r>
    </w:p>
    <w:p>
      <w:pPr>
        <w:pStyle w:val="Normal"/>
        <w:jc w:val="both"/>
        <w:rPr/>
      </w:pPr>
      <w:r>
        <w:rPr/>
        <w:t>Odpal pyrotechnických výrobků kategorie F2, F3 a F4, v rámci akce „22. Mezinárodní dudácký festival Strakonice 2016“ provede pan Milan Skála, ohňostroje a speciální efekty, se sídlem Dobřanovská č.p. 522, 387 01 Volyně, IČ: 62517350.</w:t>
      </w:r>
    </w:p>
    <w:p>
      <w:pPr>
        <w:pStyle w:val="Normal"/>
        <w:jc w:val="both"/>
        <w:rPr/>
      </w:pPr>
      <w:r>
        <w:rPr/>
        <w:t xml:space="preserve">Souhlas z titulu majitele pozemků p.č. st. 76/2 (letiště V Lipkách), lávka přes Otavu u pivovaru a Podskalí od pivovaru k mostu (pruh podél řeky v šíři cca 10 m), vše v K.ú. Strakonice, obec Strakonice, je vydán na den 26. 8. 2016 v časovém rozmezí 20.00-23.00 hod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17:00Z</dcterms:created>
  <dc:creator>Romana</dc:creator>
  <dc:description/>
  <dc:language>en-US</dc:language>
  <cp:lastModifiedBy>Havrdova</cp:lastModifiedBy>
  <dcterms:modified xsi:type="dcterms:W3CDTF">2016-08-19T06:40:00Z</dcterms:modified>
  <cp:revision>3</cp:revision>
  <dc:subject/>
  <dc:title>Městský úřad Strakonice</dc:title>
</cp:coreProperties>
</file>